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5</w:t>
      </w:r>
    </w:p>
    <w:p>
      <w:pPr>
        <w:pStyle w:val="Normal"/>
        <w:tabs>
          <w:tab w:val="clear" w:pos="708"/>
          <w:tab w:val="left" w:pos="9552" w:leader="none"/>
          <w:tab w:val="left" w:pos="12240" w:leader="none"/>
          <w:tab w:val="right" w:pos="15136" w:leader="none"/>
          <w:tab w:val="right" w:pos="15246" w:leader="none"/>
        </w:tabs>
        <w:ind w:left="900" w:hanging="0"/>
        <w:rPr/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134"/>
        <w:gridCol w:w="850"/>
        <w:gridCol w:w="709"/>
        <w:gridCol w:w="2126"/>
        <w:gridCol w:w="851"/>
        <w:gridCol w:w="1701"/>
      </w:tblGrid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G85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988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623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27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367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98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1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60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52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252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976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01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941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457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36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36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36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30,5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0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0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7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04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83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 033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 282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59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962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252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967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 967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814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9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бестраншейная замена трубопровода, прочистка канализации и других работ, связанных с ремонтом системы в целом в МБОУ СОШ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оснащение оборудованием МБОУ 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4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5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94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70,0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0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Муниципального бюджетного общеобразовательного учреждения средней общеобразовательной школы № 9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5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0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94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008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  <w:br/>
              <w:br/>
              <w:br/>
              <w:t xml:space="preserve">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687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09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б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1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0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95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095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78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78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078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3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522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2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472,1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84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5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36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70,5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70,5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6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1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7,6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 196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80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0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35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358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164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4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3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5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1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SД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23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 122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900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565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граммы комплексного развития систем коммунальной инфраструктуры городского-округа города-курорта Кисловодска с разработкой схемы водоснабжения и водоотведения, сх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0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925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121,7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92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926,0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217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78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78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67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 (дополнительные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иобретение праздничных инсталляций к 80-летию Дня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0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7,4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Новокисловод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контейнерных площадок для сбора ТКО в поселке Правоберезов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48,1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4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35,7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оличество созданных точек притяжения для жителей и гостей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35,2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развитию общественной территории муниципального образования, в том числе мероприятий (результатов) по обустройству туристического центра города на территории муниципального образования в соответствии с туристским кодом цент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889,8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16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16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169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Гимназия №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ОУ СОШ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ставка товаров для обеспечения объекта капитального строительства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оформление стены в концертном зале объекта капитального строительства "Реконструкция МБУ ДО "Детская музыкальная школа имени С.В. Рахманино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1,6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БОУ СОШ № 1 по ул. Хмельн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Строительство плавательного бассейна на территории МБОУ "Гимназия № 1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 (разработка ПСД по объекту "Строительство спортивного зала МБОУ СОШ № 14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4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я МБОУ Гимназия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 (реконструкция МБОУ СОШ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экспертизы подрядных работ МБУ 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139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ое подключение к централизованной системе холодного водоснабжения и водоотведения по объекту "Реконструкция МБУ ДО "Детская музыкальная школа С.В.Рахманинова с благоустройством территории</w:t>
              <w:b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21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191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ов культурного наследия (памятников истории и культуры) народов Российской Федерации - "Торговый дом Н. Тер-Погосова (Дом пионеров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1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1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2,3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9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74,0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6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46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7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7,0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4,2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1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1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6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63,5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обственникам стоимости земельных участков, изымаемых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S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66,5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574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293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293,0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463,6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ДО "Детская музыкальная школа имени С.В. Рахманин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449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412,0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2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7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номерного фонда,инфраструктуры и новых точек притя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продвижение событийных мероприятий, направленных на развити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П1 D5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72,7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27,1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89,8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473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343 036,7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8:00Z</dcterms:created>
  <dc:creator>Kravcova E.V.</dc:creator>
  <dc:description/>
  <cp:keywords/>
  <dc:language>en-US</dc:language>
  <cp:lastModifiedBy>Пользователь</cp:lastModifiedBy>
  <cp:lastPrinted>2025-04-07T17:09:00Z</cp:lastPrinted>
  <dcterms:modified xsi:type="dcterms:W3CDTF">2025-05-19T08:04:00Z</dcterms:modified>
  <cp:revision>11</cp:revision>
  <dc:subject/>
  <dc:title>Приложение № 6</dc:title>
</cp:coreProperties>
</file>